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bottom w:val="single" w:sz="12" w:space="1" w:color="000000"/>
        </w:pBdr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щеобразовательное «Средняя общеобразовательная школа №5 с. Нижнее Казанище»</w:t>
      </w:r>
    </w:p>
    <w:p>
      <w:pPr>
        <w:pStyle w:val="Style15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/>
      </w:pPr>
      <w:r>
        <w:rPr>
          <w:rFonts w:cs="Arial" w:ascii="Arial" w:hAnsi="Arial"/>
          <w:sz w:val="36"/>
          <w:szCs w:val="36"/>
        </w:rPr>
        <w:t>Урок информатики в 9 классе</w:t>
      </w:r>
    </w:p>
    <w:p>
      <w:pPr>
        <w:pStyle w:val="Style15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«Программирование ветвлений в Паскале»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sz w:val="52"/>
          <w:szCs w:val="52"/>
          <w:lang w:val="en-US" w:eastAsia="en-US"/>
        </w:rPr>
      </w:pPr>
      <w:r>
        <w:rPr>
          <w:rFonts w:cs="Arial" w:ascii="Arial" w:hAnsi="Arial"/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89865</wp:posOffset>
            </wp:positionV>
            <wp:extent cx="1600200" cy="1502410"/>
            <wp:effectExtent l="0" t="0" r="0" b="0"/>
            <wp:wrapTight wrapText="bothSides">
              <wp:wrapPolygon edited="0">
                <wp:start x="-34" y="0"/>
                <wp:lineTo x="-34" y="21529"/>
                <wp:lineTo x="21600" y="21529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before="0" w:after="0"/>
        <w:jc w:val="righ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61595</wp:posOffset>
            </wp:positionV>
            <wp:extent cx="685800" cy="3981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jc w:val="right"/>
        <w:rPr/>
      </w:pPr>
      <w:r>
        <w:rPr>
          <w:rFonts w:cs="Arial" w:ascii="Arial" w:hAnsi="Arial"/>
          <w:sz w:val="28"/>
          <w:szCs w:val="28"/>
        </w:rPr>
        <w:t>Учитель информатики Атакова П.О..</w:t>
      </w:r>
    </w:p>
    <w:p>
      <w:pPr>
        <w:pStyle w:val="Style15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Нижнее Казанище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right="-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теме: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right="-1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рограммирование ветвлений на Паскале»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right="-1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 Атакова П.О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right="-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</w:p>
    <w:p>
      <w:pPr>
        <w:pStyle w:val="Normal"/>
        <w:tabs>
          <w:tab w:val="clear" w:pos="708"/>
          <w:tab w:val="left" w:pos="6300" w:leader="none"/>
        </w:tabs>
        <w:ind w:right="-17" w:hanging="0"/>
        <w:jc w:val="both"/>
        <w:rPr/>
      </w:pPr>
      <w:r>
        <w:rPr>
          <w:sz w:val="28"/>
          <w:szCs w:val="28"/>
        </w:rPr>
        <w:t>1.О</w:t>
      </w:r>
      <w:r>
        <w:rPr>
          <w:i/>
          <w:sz w:val="28"/>
          <w:szCs w:val="28"/>
        </w:rPr>
        <w:t>бучающий аспект</w:t>
      </w:r>
      <w:r>
        <w:rPr>
          <w:sz w:val="28"/>
          <w:szCs w:val="28"/>
        </w:rPr>
        <w:t>: формирование ЗУН составления алгоритмов ветвления на АЯ, выполнения трассировки ветвящихся алгоритмов, составления блок-схем.</w:t>
      </w:r>
    </w:p>
    <w:p>
      <w:pPr>
        <w:pStyle w:val="Normal"/>
        <w:tabs>
          <w:tab w:val="clear" w:pos="708"/>
          <w:tab w:val="left" w:pos="6300" w:leader="none"/>
        </w:tabs>
        <w:ind w:right="-17" w:hanging="0"/>
        <w:jc w:val="both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Развивающий аспект</w:t>
      </w:r>
      <w:r>
        <w:rPr>
          <w:sz w:val="28"/>
          <w:szCs w:val="28"/>
        </w:rPr>
        <w:t>: развитие алгоритмического мышления, познавательных интересов, компьютерной грамот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>Воспитательный аспект</w:t>
      </w:r>
      <w:r>
        <w:rPr>
          <w:sz w:val="28"/>
          <w:szCs w:val="28"/>
        </w:rPr>
        <w:t>: воспитание эмоционально-положительной направленности на практическую деятельность, бережного отношения к технике, самостоятельности при решении задач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 и источники информации</w:t>
      </w:r>
      <w:r>
        <w:rPr>
          <w:sz w:val="28"/>
          <w:szCs w:val="28"/>
        </w:rPr>
        <w:t>: компьютеры, проекционный экран, текст зад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урока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2437"/>
        <w:gridCol w:w="4140"/>
        <w:gridCol w:w="2770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before="60" w:after="60"/>
              <w:ind w:righ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этапа</w:t>
            </w:r>
          </w:p>
          <w:p>
            <w:pPr>
              <w:pStyle w:val="Normal"/>
              <w:spacing w:before="60" w:after="60"/>
              <w:ind w:righ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учеников 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(2 мин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ветствует класс, сообщает тему и цель урок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дали на проверку домашнюю работу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Сели на места, приготовились к уроку.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материала</w:t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авайте коротко остановимся на основных моментах темы, которую вы изучали на прошлом уроке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Итак, в языке Паскаль имеется оператор ветвления, или условный оператор. Формат неполного и полного ветвлений следующий (</w:t>
            </w:r>
            <w:hyperlink r:id="rId4">
              <w:r>
                <w:rPr>
                  <w:rStyle w:val="InternetLink"/>
                </w:rPr>
                <w:t>Приложение 1</w:t>
              </w:r>
            </w:hyperlink>
            <w:r>
              <w:rPr/>
              <w:t>: слайды1, 2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В домашнем задании №2 (</w:t>
            </w:r>
            <w:hyperlink r:id="rId5">
              <w:r>
                <w:rPr>
                  <w:rStyle w:val="InternetLink"/>
                </w:rPr>
                <w:t>Приложение 1</w:t>
              </w:r>
            </w:hyperlink>
            <w:r>
              <w:rPr/>
              <w:t xml:space="preserve">: слайд3) (нахождение большего из двух чисел) вы решали задачу, имеющую два </w:t>
            </w:r>
            <w:r>
              <w:rPr>
                <w:i/>
              </w:rPr>
              <w:t xml:space="preserve">последовательных </w:t>
            </w:r>
            <w:r>
              <w:rPr/>
              <w:t>ветвления: первое – полное, второе – неполное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Фронтальный опрос и обобщение ответов учителем.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 материала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31 мин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Эту же задачу можно решить с помощью алгоритма, имеющего структуру </w:t>
            </w:r>
            <w:r>
              <w:rPr>
                <w:i/>
              </w:rPr>
              <w:t>вложенных</w:t>
            </w:r>
            <w:r>
              <w:rPr/>
              <w:t xml:space="preserve"> ветвлений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д вами блок-схема алгоритма «БИТ» с вложенными ветвлениями. ((</w:t>
            </w:r>
            <w:hyperlink r:id="rId6">
              <w:r>
                <w:rPr>
                  <w:rStyle w:val="InternetLink"/>
                </w:rPr>
                <w:t>Приложение 1</w:t>
              </w:r>
            </w:hyperlink>
            <w:r>
              <w:rPr/>
              <w:t>: слайд 4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Попробуйте самостоятельно составить программу на языке Паскаль. Не забывайте, что перед </w:t>
            </w:r>
            <w:r>
              <w:rPr>
                <w:b/>
                <w:lang w:val="en-US"/>
              </w:rPr>
              <w:t>else</w:t>
            </w:r>
            <w:r>
              <w:rPr/>
              <w:t xml:space="preserve"> запятая не ставится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Запустите полученную программу, проверьте результат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Если у вас что-то не получилось, сверьте свою программу с тем, что написано у меня. ((</w:t>
            </w:r>
            <w:hyperlink r:id="rId7">
              <w:r>
                <w:rPr>
                  <w:rStyle w:val="InternetLink"/>
                </w:rPr>
                <w:t>Приложение 1</w:t>
              </w:r>
            </w:hyperlink>
            <w:r>
              <w:rPr/>
              <w:t>: слайд 5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Сейчас мы рассмотрим задачу на сортировку. Смысл этой задачи следующий: нужно упорядочить значение двух переменных Х и </w:t>
            </w:r>
            <w:r>
              <w:rPr>
                <w:lang w:val="en-US"/>
              </w:rPr>
              <w:t>Y</w:t>
            </w:r>
            <w:r>
              <w:rPr/>
              <w:t xml:space="preserve"> по возрастанию. То есть, если для исходных значений справедливо </w:t>
            </w:r>
            <w:r>
              <w:rPr>
                <w:lang w:val="en-US"/>
              </w:rPr>
              <w:t>X</w:t>
            </w:r>
            <w:r>
              <w:rPr/>
              <w:t>≤</w:t>
            </w:r>
            <w:r>
              <w:rPr>
                <w:lang w:val="en-US"/>
              </w:rPr>
              <w:t>Y</w:t>
            </w:r>
            <w:r>
              <w:rPr/>
              <w:t xml:space="preserve"> (например, Х=1, </w:t>
            </w:r>
            <w:r>
              <w:rPr>
                <w:lang w:val="en-US"/>
              </w:rPr>
              <w:t>Y</w:t>
            </w:r>
            <w:r>
              <w:rPr/>
              <w:t xml:space="preserve">=2), то оставить их без изменения; если же </w:t>
            </w:r>
            <w:r>
              <w:rPr>
                <w:lang w:val="en-US"/>
              </w:rPr>
              <w:t>X</w:t>
            </w:r>
            <w:r>
              <w:rPr/>
              <w:t>&gt;</w:t>
            </w:r>
            <w:r>
              <w:rPr>
                <w:lang w:val="en-US"/>
              </w:rPr>
              <w:t>Y</w:t>
            </w:r>
            <w:r>
              <w:rPr/>
              <w:t>, то выполнить обмен значениями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На экране вы видите блок-схему, алгоритм на АЯ и программу на Паскале к данной задаче. ((</w:t>
            </w:r>
            <w:hyperlink r:id="rId8">
              <w:r>
                <w:rPr>
                  <w:rStyle w:val="InternetLink"/>
                </w:rPr>
                <w:t>Приложение 1</w:t>
              </w:r>
            </w:hyperlink>
            <w:r>
              <w:rPr/>
              <w:t>: слайд 6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Скажите, чем программа на Паскале отличается от всех программ, которые мы составляли до сих пор?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Все верно, этот пример иллюстрирует следующее правило Паскаля: если на какой-то из ветвей оператора ветвления находится несколько последовательных операторов, то их нужно записывать между служебными словами </w:t>
            </w:r>
            <w:r>
              <w:rPr>
                <w:b/>
                <w:lang w:val="en-US"/>
              </w:rPr>
              <w:t>begin</w:t>
            </w:r>
            <w:r>
              <w:rPr>
                <w:b/>
              </w:rPr>
              <w:t xml:space="preserve"> </w:t>
            </w:r>
            <w:r>
              <w:rPr/>
              <w:t>и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nd</w:t>
            </w:r>
            <w:r>
              <w:rPr>
                <w:b/>
              </w:rPr>
              <w:t xml:space="preserve">. </w:t>
            </w:r>
            <w:r>
              <w:rPr/>
              <w:t xml:space="preserve">Конструкция такого вида: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lang w:val="en-US"/>
              </w:rPr>
              <w:t>begin</w:t>
            </w:r>
            <w:r>
              <w:rPr>
                <w:b/>
              </w:rPr>
              <w:t xml:space="preserve"> </w:t>
            </w:r>
            <w:r>
              <w:rPr/>
              <w:t xml:space="preserve">«последовательность операторов»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nd</w:t>
            </w:r>
            <w:r>
              <w:rPr>
                <w:b/>
              </w:rPr>
              <w:t xml:space="preserve"> </w:t>
            </w:r>
            <w:r>
              <w:rPr/>
              <w:t>называется составным оператором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А сейчас мы с вами составим еще один вариант решения нашей задачи на определение большего из трех, применяя логические операции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С логическими операциями вы уже встречались. Напомните мне, какие логические операции вам знакомы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Программа перед вами, запишите её пожалуйста в тетрадь. ((</w:t>
            </w:r>
            <w:hyperlink r:id="rId9">
              <w:r>
                <w:rPr>
                  <w:rStyle w:val="InternetLink"/>
                </w:rPr>
                <w:t>Приложение 1</w:t>
              </w:r>
            </w:hyperlink>
            <w:r>
              <w:rPr/>
              <w:t>: слайд 7)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Выполняют задание, если возникают затруднения, задают вопросы учителю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В ней дважды повторяются слова </w:t>
            </w:r>
            <w:r>
              <w:rPr>
                <w:b/>
                <w:lang w:val="en-US"/>
              </w:rPr>
              <w:t>begin</w:t>
            </w:r>
            <w:r>
              <w:rPr>
                <w:b/>
              </w:rPr>
              <w:t xml:space="preserve"> </w:t>
            </w:r>
            <w:r>
              <w:rPr/>
              <w:t>и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nd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nd</w:t>
            </w:r>
            <w:r>
              <w:rPr>
                <w:b/>
              </w:rPr>
              <w:t xml:space="preserve"> – И </w:t>
            </w:r>
            <w:r>
              <w:rPr/>
              <w:t>(конъюнкция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lang w:val="en-US"/>
              </w:rPr>
              <w:t>Or</w:t>
            </w:r>
            <w:r>
              <w:rPr>
                <w:b/>
              </w:rPr>
              <w:t xml:space="preserve"> –ИЛИ (</w:t>
            </w:r>
            <w:r>
              <w:rPr/>
              <w:t>дизъюнкция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lang w:val="en-US"/>
              </w:rPr>
              <w:t xml:space="preserve">Not – </w:t>
            </w:r>
            <w:r>
              <w:rPr>
                <w:b/>
              </w:rPr>
              <w:t xml:space="preserve">НЕ </w:t>
            </w:r>
            <w:r>
              <w:rPr/>
              <w:t>(отрицание)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сторонняя проверка зн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На этом этапе учитель предлагает выполнить тест по основным понятиям языка Паскаль. (</w:t>
            </w:r>
            <w:hyperlink r:id="rId10">
              <w:r>
                <w:rPr>
                  <w:rStyle w:val="InternetLink"/>
                </w:rPr>
                <w:t>Тест</w:t>
              </w:r>
            </w:hyperlink>
            <w:r>
              <w:rPr/>
              <w:t>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Тест у каждого ученика загружен на компьютере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Учитель контролирует выполнение тест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Выполняют тест</w:t>
            </w:r>
          </w:p>
        </w:tc>
      </w:tr>
      <w:tr>
        <w:trPr>
          <w:trHeight w:val="56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учащимся о домашнем задании, инструктаж по его выполнению</w:t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оставить блок-схемы и программы на языке Паскаль к следующим задачам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1.Даны два числа а и </w:t>
            </w:r>
            <w:r>
              <w:rPr>
                <w:lang w:val="en-US"/>
              </w:rPr>
              <w:t>d</w:t>
            </w:r>
            <w:r>
              <w:rPr/>
              <w:t xml:space="preserve">. Если число </w:t>
            </w:r>
            <w:r>
              <w:rPr>
                <w:lang w:val="en-US"/>
              </w:rPr>
              <w:t>d</w:t>
            </w:r>
            <w:r>
              <w:rPr/>
              <w:t xml:space="preserve"> отрицательное, то вычислить произведение этих чисел, в противном случае вычислить их сумму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2. Даны три числа, большее из них заменить удвоенным произведением двух оставшихся, а меньшее – суммой двух оставшихся.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>* Второе задание на «5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Записывают домашнее задание в тетрадь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</w:t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мин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Учитель выставляет оценки за урок всем учащимся по результатам тестирования и дополнительно учащимся, которые самостоятельно составили программу на Паскале по имеющейся блок-схеме (Слайд 4)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Program </w:t>
      </w:r>
      <w:r>
        <w:rPr>
          <w:sz w:val="28"/>
          <w:szCs w:val="28"/>
          <w:lang w:val="en-US"/>
        </w:rPr>
        <w:t>BID2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var </w:t>
      </w:r>
      <w:r>
        <w:rPr>
          <w:sz w:val="28"/>
          <w:szCs w:val="28"/>
          <w:lang w:val="en-US"/>
        </w:rPr>
        <w:t>A, B, C : real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begin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writeln (‘</w:t>
      </w:r>
      <w:r>
        <w:rPr>
          <w:sz w:val="28"/>
          <w:szCs w:val="28"/>
        </w:rPr>
        <w:t>Введите А, 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readln (A, B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C:=A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B&gt;A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  <w:lang w:val="en-US"/>
        </w:rPr>
        <w:t xml:space="preserve">then </w:t>
      </w:r>
      <w:r>
        <w:rPr>
          <w:sz w:val="28"/>
          <w:szCs w:val="28"/>
          <w:lang w:val="en-US"/>
        </w:rPr>
        <w:t>C:=B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writeln(C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e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2743200" cy="468630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686480"/>
                          <a:chOff x="0" y="0"/>
                          <a:chExt cx="2743200" cy="4686480"/>
                        </a:xfrm>
                      </wpg:grpSpPr>
                      <wps:wsp>
                        <wps:cNvSpPr/>
                        <wps:spPr>
                          <a:xfrm>
                            <a:off x="13716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77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3543480"/>
                            <a:ext cx="16002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799920"/>
                              <a:ext cx="114300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50560"/>
                              <a:ext cx="1600200" cy="32076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вод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713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0"/>
                            <a:ext cx="1028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34600"/>
                            <a:ext cx="1828800" cy="379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А, В, 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: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028880"/>
                            <a:ext cx="91440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&gt;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6002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: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1257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57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57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1718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400480"/>
                            <a:ext cx="240048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713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:=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914400" cy="5716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&gt;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43080" y="2286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286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286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914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2286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4300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-9pt;width:216pt;height:368.95pt" coordorigin="4500,-180" coordsize="4320,7379">
                <v:line id="shape_0" from="6660,360" to="6660,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202" to="6660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80;top:5400;width:2520;height:1800">
                  <v:oval id="shape_0" fillcolor="white" stroked="t" o:allowincell="f" style="position:absolute;left:5761;top:6660;width:179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5580;top:5795;width:2519;height:504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вод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60,5400" to="6660,5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6300" to="6660,6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5940;top:-180;width:16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220;top:662;width:2879;height:597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А, В,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0;top:234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:=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940;top:1440;width:1439;height:89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&gt;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234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:=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1,1800" to="5940,18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0,1800" to="8279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1800" to="5041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1,1800" to="8281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2880" to="5041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2880" to="8281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3240" to="8280,3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3240" to="6660,3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500;top:3600;width:3780;height:2159">
                  <v:shape id="shape_0" fillcolor="white" stroked="t" o:allowincell="f" style="position:absolute;left:4500;top:4500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:=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40;top:3600;width:1439;height:899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&gt;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41,3960" to="5940,39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3960" to="8279,3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1,3960" to="5041,44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1,5040" to="5041,5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1,3960" to="8281,5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1,5400" to="8280,5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5400" to="6660,57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ab/>
        <w:t xml:space="preserve">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Progra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T</w:t>
      </w:r>
      <w:r>
        <w:rPr>
          <w:sz w:val="28"/>
          <w:szCs w:val="28"/>
        </w:rPr>
        <w:t>1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var </w:t>
      </w:r>
      <w:r>
        <w:rPr>
          <w:sz w:val="28"/>
          <w:szCs w:val="28"/>
          <w:lang w:val="en-US"/>
        </w:rPr>
        <w:t>A, B, C, D : real;</w:t>
      </w:r>
    </w:p>
    <w:p>
      <w:pPr>
        <w:pStyle w:val="Normal"/>
        <w:tabs>
          <w:tab w:val="clear" w:pos="708"/>
          <w:tab w:val="left" w:pos="5505" w:leader="none"/>
          <w:tab w:val="left" w:pos="5685" w:leader="none"/>
          <w:tab w:val="left" w:pos="77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begin </w:t>
        <w:tab/>
      </w:r>
      <w:r>
        <w:rPr>
          <w:b/>
          <w:sz w:val="28"/>
          <w:szCs w:val="28"/>
        </w:rPr>
        <w:t>да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нет</w:t>
      </w:r>
      <w:r>
        <w:rPr>
          <w:b/>
          <w:sz w:val="28"/>
          <w:szCs w:val="28"/>
          <w:lang w:val="en-US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 (‘Введите А, В, С’)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readln (A, B, C)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A&gt;B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  <w:lang w:val="en-US"/>
        </w:rPr>
        <w:t xml:space="preserve">then </w:t>
      </w:r>
      <w:r>
        <w:rPr>
          <w:sz w:val="28"/>
          <w:szCs w:val="28"/>
          <w:lang w:val="en-US"/>
        </w:rPr>
        <w:t>D:=A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 xml:space="preserve">  </w:t>
      </w:r>
      <w:r>
        <w:rPr>
          <w:b/>
          <w:sz w:val="28"/>
          <w:szCs w:val="28"/>
          <w:lang w:val="en-US"/>
        </w:rPr>
        <w:t xml:space="preserve">else </w:t>
      </w:r>
      <w:r>
        <w:rPr>
          <w:sz w:val="28"/>
          <w:szCs w:val="28"/>
          <w:lang w:val="en-US"/>
        </w:rPr>
        <w:t>D:=B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b/>
          <w:sz w:val="28"/>
          <w:szCs w:val="28"/>
          <w:lang w:val="en-US"/>
        </w:rPr>
        <w:t xml:space="preserve">if </w:t>
      </w:r>
      <w:r>
        <w:rPr>
          <w:sz w:val="28"/>
          <w:szCs w:val="28"/>
          <w:lang w:val="en-US"/>
        </w:rPr>
        <w:t>C&gt;D</w:t>
      </w:r>
    </w:p>
    <w:p>
      <w:pPr>
        <w:pStyle w:val="Normal"/>
        <w:tabs>
          <w:tab w:val="clear" w:pos="708"/>
          <w:tab w:val="left" w:pos="5460" w:leader="none"/>
          <w:tab w:val="left" w:pos="7665" w:leader="none"/>
        </w:tabs>
        <w:rPr/>
      </w:pP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 xml:space="preserve">         </w:t>
      </w:r>
      <w:r>
        <w:rPr>
          <w:b/>
          <w:sz w:val="28"/>
          <w:szCs w:val="28"/>
          <w:lang w:val="en-US"/>
        </w:rPr>
        <w:t>then D:=C;</w:t>
        <w:tab/>
      </w:r>
      <w:r>
        <w:rPr>
          <w:b/>
          <w:sz w:val="28"/>
          <w:szCs w:val="28"/>
        </w:rPr>
        <w:t>да</w:t>
        <w:tab/>
        <w:t>нет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writeln(D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d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домашнего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Даны два числа А и В. Если число В отрицательное, то вычислить произведение этих чисел, в противном случае вычислить их сумму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94615</wp:posOffset>
                </wp:positionV>
                <wp:extent cx="2742565" cy="287274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872800"/>
                          <a:chOff x="0" y="0"/>
                          <a:chExt cx="2742480" cy="2872800"/>
                        </a:xfrm>
                      </wpg:grpSpPr>
                      <wps:wsp>
                        <wps:cNvSpPr/>
                        <wps:spPr>
                          <a:xfrm>
                            <a:off x="1372320" y="297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7606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9080" y="1882080"/>
                            <a:ext cx="147708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693360"/>
                              <a:ext cx="105480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1477080" cy="27756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52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4953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0040" y="0"/>
                            <a:ext cx="94932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240" y="462960"/>
                            <a:ext cx="1477080" cy="3290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А, 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6720"/>
                            <a:ext cx="738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A*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0040" y="891720"/>
                            <a:ext cx="843840" cy="495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120" y="1386720"/>
                            <a:ext cx="738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A+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280" y="1089720"/>
                            <a:ext cx="52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1089720"/>
                            <a:ext cx="52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089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1640" y="1089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684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1640" y="1684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882080"/>
                            <a:ext cx="18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882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95pt;margin-top:7.45pt;width:215.95pt;height:226.2pt" coordorigin="5039,149" coordsize="4319,4524">
                <v:line id="shape_0" from="7200,617" to="7200,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1347" to="7200,1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03;top:3113;width:2326;height:1560">
                  <v:oval id="shape_0" fillcolor="white" stroked="t" o:allowincell="f" style="position:absolute;left:6369;top:4205;width:1660;height:4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6203;top:3455;width:2325;height:436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99,3113" to="7199,3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99,3893" to="7199,4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535;top:149;width:1494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036;top:878;width:2325;height:517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А, 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2333;width:116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A*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5;top:1553;width:1328;height:77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lt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5;top:2333;width:116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A+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04,1865" to="6533,18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64,1865" to="8693,1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4,1865" to="5704,23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95,1865" to="8695,23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4,2801" to="5704,3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95,2801" to="8695,3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4,3113" to="8693,3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3113" to="7200,3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rPr/>
      </w:pPr>
      <w:r>
        <w:rPr>
          <w:b/>
          <w:sz w:val="28"/>
          <w:szCs w:val="28"/>
          <w:lang w:val="en-US"/>
        </w:rPr>
        <w:t>Program</w:t>
      </w:r>
      <w:r>
        <w:rPr>
          <w:sz w:val="28"/>
          <w:szCs w:val="28"/>
          <w:lang w:val="en-US"/>
        </w:rPr>
        <w:t xml:space="preserve"> Chisla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var </w:t>
      </w:r>
      <w:r>
        <w:rPr>
          <w:sz w:val="28"/>
          <w:szCs w:val="28"/>
          <w:lang w:val="en-US"/>
        </w:rPr>
        <w:t>A, B: real;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begin</w:t>
      </w:r>
      <w:r>
        <w:rPr>
          <w:b/>
          <w:sz w:val="28"/>
          <w:szCs w:val="28"/>
        </w:rPr>
        <w:t xml:space="preserve"> </w:t>
        <w:tab/>
      </w:r>
      <w:r>
        <w:rPr>
          <w:bCs/>
          <w:sz w:val="28"/>
          <w:szCs w:val="28"/>
        </w:rPr>
        <w:t>да                    нет</w:t>
      </w:r>
    </w:p>
    <w:p>
      <w:pPr>
        <w:pStyle w:val="Normal"/>
        <w:tabs>
          <w:tab w:val="clear" w:pos="708"/>
          <w:tab w:val="left" w:pos="6105" w:leader="none"/>
          <w:tab w:val="left" w:pos="8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 (‘Введите А, В’);</w:t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readln (A, B)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B&lt;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  <w:lang w:val="en-US"/>
        </w:rPr>
        <w:t xml:space="preserve">then </w:t>
      </w:r>
      <w:r>
        <w:rPr>
          <w:sz w:val="28"/>
          <w:szCs w:val="28"/>
          <w:lang w:val="en-US"/>
        </w:rPr>
        <w:t>S:=A*B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 xml:space="preserve">  </w:t>
      </w:r>
      <w:r>
        <w:rPr>
          <w:b/>
          <w:sz w:val="28"/>
          <w:szCs w:val="28"/>
          <w:lang w:val="en-US"/>
        </w:rPr>
        <w:t xml:space="preserve">else </w:t>
      </w:r>
      <w:r>
        <w:rPr>
          <w:sz w:val="28"/>
          <w:szCs w:val="28"/>
          <w:lang w:val="en-US"/>
        </w:rPr>
        <w:t>S:=A+B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writeln(S)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d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Даны три числа, большее из них заменить удвоенным произведением двух оставшихся, а меньшее – суммой двух оставшихся.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86690</wp:posOffset>
                </wp:positionV>
                <wp:extent cx="6400800" cy="5142230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5142240"/>
                          <a:chOff x="0" y="0"/>
                          <a:chExt cx="6400800" cy="5142240"/>
                        </a:xfrm>
                      </wpg:grpSpPr>
                      <wps:wsp>
                        <wps:cNvSpPr/>
                        <wps:spPr>
                          <a:xfrm>
                            <a:off x="1727280" y="3974400"/>
                            <a:ext cx="345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0800" cy="5142240"/>
                          </a:xfrm>
                        </wpg:grpSpPr>
                        <wps:wsp>
                          <wps:cNvSpPr/>
                          <wps:spPr>
                            <a:xfrm>
                              <a:off x="3149640" y="35064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89712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1680" y="4791600"/>
                              <a:ext cx="1015920" cy="35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5240" y="4230360"/>
                              <a:ext cx="2031840" cy="3276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A, B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914400" cy="35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38280" y="546840"/>
                              <a:ext cx="1625760" cy="38808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вод А, 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, 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71120"/>
                              <a:ext cx="914400" cy="58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:=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:=2*B*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:=S+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0" y="1051560"/>
                              <a:ext cx="812880" cy="4672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&gt;B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23880" y="1285200"/>
                              <a:ext cx="121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080" y="1285200"/>
                              <a:ext cx="132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6920" y="2220480"/>
                              <a:ext cx="0" cy="35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5880" y="1753200"/>
                              <a:ext cx="0" cy="35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315540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15540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36234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128520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440" y="1518840"/>
                              <a:ext cx="812880" cy="4672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&gt;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70480" y="1518840"/>
                              <a:ext cx="812880" cy="4672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&gt;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960" y="1986840"/>
                              <a:ext cx="812880" cy="4672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&gt;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0640" y="1986840"/>
                              <a:ext cx="812880" cy="4672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&gt;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7440" y="2571120"/>
                              <a:ext cx="914400" cy="58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:=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:=2*B*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:=S+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14400" y="1753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75320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222048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220480"/>
                              <a:ext cx="0" cy="35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22048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2220480"/>
                              <a:ext cx="0" cy="35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1753200"/>
                              <a:ext cx="71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1680" y="1753200"/>
                              <a:ext cx="0" cy="46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3720" y="2220480"/>
                              <a:ext cx="914400" cy="58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:=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:=2*A*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:=A+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920" y="3389040"/>
                              <a:ext cx="121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1680" y="2804760"/>
                              <a:ext cx="0" cy="81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38904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623400"/>
                              <a:ext cx="172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6920" y="128520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7080" y="17532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175320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0" y="222048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2220480"/>
                              <a:ext cx="0" cy="35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9640" y="2571120"/>
                              <a:ext cx="914400" cy="58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:=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:=2*A*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:=A+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73520" y="222048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70480" y="2571120"/>
                              <a:ext cx="914400" cy="58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:=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:=2*A*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:=S+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83360" y="1753200"/>
                              <a:ext cx="81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0" y="2103840"/>
                              <a:ext cx="914400" cy="58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:=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:=2*A*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:=B+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315540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6920" y="315540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3389040"/>
                              <a:ext cx="121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5880" y="2688120"/>
                              <a:ext cx="0" cy="93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338904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1480" y="3623400"/>
                              <a:ext cx="0" cy="35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3623400"/>
                              <a:ext cx="0" cy="35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397368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455796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4.7pt;width:504pt;height:404.9pt" coordorigin="-360,294" coordsize="10080,8098">
                <v:line id="shape_0" from="2360,6553" to="7799,6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360;top:294;width:10080;height:8098">
                  <v:line id="shape_0" from="4600,846" to="4600,1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0,1707" to="4600,2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800;top:7840;width:1599;height:5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3160;top:6956;width:3199;height:515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A, B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960;top:294;width:1439;height:5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3480;top:1155;width:2559;height:610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вод А, 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, 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360;top:4343;width:1439;height: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:=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:=2*B*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:=S+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60;top:1950;width:1279;height:73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&gt;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40,2318" to="3959,23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40,2318" to="7319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0,3791" to="7320,43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240,3055" to="9240,36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40,5263" to="2040,5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,5263" to="120,5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0,6000" to="9239,6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40,2318" to="2040,26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00;top:2686;width:1279;height:73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&gt;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80;top:2686;width:1279;height:73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&gt;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0;top:3423;width:1279;height:73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&gt;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20;top:3423;width:1279;height:73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&gt;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00;top:4343;width:1439;height: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:=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:=2*B*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:=S+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80,3055" to="1399,30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3055" to="1080,34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0,3791" to="439,37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0,3791" to="120,43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20,3791" to="2039,3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40,3791" to="2040,43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80,3055" to="3799,3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00,3055" to="3800,37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00;top:3791;width:1439;height: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:=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:=2*A*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:=A+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0,5631" to="2039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00,4711" to="3800,5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5631" to="1080,5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6000" to="3799,6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0,2318" to="7320,26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60,3055" to="6679,30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60,3055" to="6360,34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0,3791" to="5719,37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3791" to="5400,43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600;top:4343;width:1439;height: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:=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:=2*A*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:=A+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00,3791" to="7319,3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80;top:4343;width:1439;height: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:=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:=2*A*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:=S+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960,3055" to="9239,3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280;top:3607;width:1439;height: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:=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:=2*A*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:=B+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00,5263" to="5400,5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0,5263" to="7320,5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5631" to="7319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0,4527" to="9240,5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0,5631" to="6360,5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0,6000" to="7800,6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0,6000" to="2360,6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0,6552" to="4600,69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00,7472" to="4600,78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да</w:t>
        <w:tab/>
        <w:t>нет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75" w:leader="none"/>
        </w:tabs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а                     нет</w:t>
        <w:tab/>
        <w:tab/>
        <w:t>да                     нет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                  нет                                              да</w:t>
        <w:tab/>
        <w:t>нет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b/>
          <w:sz w:val="28"/>
          <w:szCs w:val="28"/>
          <w:lang w:val="en-US"/>
        </w:rPr>
        <w:t>Program</w:t>
      </w:r>
      <w:r>
        <w:rPr>
          <w:sz w:val="28"/>
          <w:szCs w:val="28"/>
          <w:lang w:val="en-US"/>
        </w:rPr>
        <w:t xml:space="preserve"> Sravnenie;</w:t>
        <w:tab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ar</w:t>
      </w:r>
      <w:r>
        <w:rPr>
          <w:sz w:val="28"/>
          <w:szCs w:val="28"/>
          <w:lang w:val="en-US"/>
        </w:rPr>
        <w:t xml:space="preserve">   a,b,c,s: real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g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‘a=’); readln(a);    writeln(‘b=’); readln(b);      writeln(‘c=’); readln(c);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a&gt;b   </w:t>
      </w:r>
      <w:r>
        <w:rPr>
          <w:b/>
          <w:sz w:val="28"/>
          <w:szCs w:val="28"/>
          <w:lang w:val="en-US"/>
        </w:rPr>
        <w:t>then     if</w:t>
      </w:r>
      <w:r>
        <w:rPr>
          <w:sz w:val="28"/>
          <w:szCs w:val="28"/>
          <w:lang w:val="en-US"/>
        </w:rPr>
        <w:t xml:space="preserve"> a&gt;c     </w:t>
      </w:r>
      <w:r>
        <w:rPr>
          <w:b/>
          <w:sz w:val="28"/>
          <w:szCs w:val="28"/>
          <w:lang w:val="en-US"/>
        </w:rPr>
        <w:t>then      if</w:t>
      </w:r>
      <w:r>
        <w:rPr>
          <w:sz w:val="28"/>
          <w:szCs w:val="28"/>
          <w:lang w:val="en-US"/>
        </w:rPr>
        <w:t xml:space="preserve"> b&gt;c     </w:t>
      </w:r>
      <w:r>
        <w:rPr>
          <w:b/>
          <w:sz w:val="28"/>
          <w:szCs w:val="28"/>
          <w:lang w:val="en-US"/>
        </w:rPr>
        <w:t>the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</w:t>
      </w:r>
      <w:r>
        <w:rPr>
          <w:b/>
          <w:sz w:val="28"/>
          <w:szCs w:val="28"/>
          <w:lang w:val="en-US"/>
        </w:rPr>
        <w:t>beg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S:=a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a:=2*b*c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c:=S+b;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end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ls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>begin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S:=a;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:=2*b*c;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b:=S+c;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d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ls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>begin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S:=c;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:=2*a*b;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b:=S+a;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d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lse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b&gt;c </w:t>
      </w:r>
      <w:r>
        <w:rPr>
          <w:b/>
          <w:sz w:val="28"/>
          <w:szCs w:val="28"/>
          <w:lang w:val="en-US"/>
        </w:rPr>
        <w:t>then if</w:t>
      </w:r>
      <w:r>
        <w:rPr>
          <w:sz w:val="28"/>
          <w:szCs w:val="28"/>
          <w:lang w:val="en-US"/>
        </w:rPr>
        <w:t xml:space="preserve"> a&gt;c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the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>begin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S:=b;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b:=2*a*c;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:=a+S;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d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ls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>begin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S:=b;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b:=2*a*c;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:=a+S;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d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ls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>begin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S:=c;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:=2*a*b;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:=S+b;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a,b,c);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End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../in/&#1055;&#1088;&#1077;&#1079;&#1077;&#1085;&#1090;&#1072;&#1094;&#1080;&#1103;.exe" TargetMode="External"/><Relationship Id="rId5" Type="http://schemas.openxmlformats.org/officeDocument/2006/relationships/hyperlink" Target="../in/&#1055;&#1088;&#1077;&#1079;&#1077;&#1085;&#1090;&#1072;&#1094;&#1080;&#1103;.exe" TargetMode="External"/><Relationship Id="rId6" Type="http://schemas.openxmlformats.org/officeDocument/2006/relationships/hyperlink" Target="../in/&#1055;&#1088;&#1077;&#1079;&#1077;&#1085;&#1090;&#1072;&#1094;&#1080;&#1103;.exe" TargetMode="External"/><Relationship Id="rId7" Type="http://schemas.openxmlformats.org/officeDocument/2006/relationships/hyperlink" Target="../in/&#1055;&#1088;&#1077;&#1079;&#1077;&#1085;&#1090;&#1072;&#1094;&#1080;&#1103;.exe" TargetMode="External"/><Relationship Id="rId8" Type="http://schemas.openxmlformats.org/officeDocument/2006/relationships/hyperlink" Target="../in/&#1055;&#1088;&#1077;&#1079;&#1077;&#1085;&#1090;&#1072;&#1094;&#1080;&#1103;.exe" TargetMode="External"/><Relationship Id="rId9" Type="http://schemas.openxmlformats.org/officeDocument/2006/relationships/hyperlink" Target="../in/&#1055;&#1088;&#1077;&#1079;&#1077;&#1085;&#1090;&#1072;&#1094;&#1080;&#1103;.exe" TargetMode="External"/><Relationship Id="rId10" Type="http://schemas.openxmlformats.org/officeDocument/2006/relationships/hyperlink" Target="../in/&#1090;&#1077;&#1089;&#1090;.exe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1:28:00Z</dcterms:created>
  <dc:creator>USER</dc:creator>
  <dc:description/>
  <cp:keywords/>
  <dc:language>en-US</dc:language>
  <cp:lastModifiedBy>admin</cp:lastModifiedBy>
  <cp:lastPrinted>2008-01-12T16:55:00Z</cp:lastPrinted>
  <dcterms:modified xsi:type="dcterms:W3CDTF">2017-10-28T16:18:00Z</dcterms:modified>
  <cp:revision>49</cp:revision>
  <dc:subject/>
  <dc:title/>
</cp:coreProperties>
</file>